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УБРАТЬ В ШАБЛОНЕ КОММЕРЧЕСКОГО ПРЕДЛОЖЕНИЯ ЗНАКИ ПОСЛЕ  ЗАПЯТОЙ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Откройте Панель управления </w:t>
      </w:r>
      <w:r>
        <w:rPr>
          <w:lang w:val="en-US"/>
        </w:rPr>
        <w:t>WinTecs</w:t>
      </w:r>
      <w:r>
        <w:rPr/>
        <w:t xml:space="preserve"> и выберите раздел «Конфигурация отчетов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8935" cy="2887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/>
      </w:pPr>
      <w:r>
        <w:rPr/>
        <w:t>Выберите нужный отчет и нажмите кнопку «Изменить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3055" cy="385889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055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3565</wp:posOffset>
                </wp:positionH>
                <wp:positionV relativeFrom="paragraph">
                  <wp:posOffset>3463290</wp:posOffset>
                </wp:positionV>
                <wp:extent cx="800100" cy="485775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8564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45.95pt;margin-top:272.7pt;width:62.95pt;height:38.2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</w:r>
      <w:r>
        <w:rPr/>
        <w:t xml:space="preserve">Выберите поле переменной, для которого следует  изменить количество отображаемых знаков после запятой. Поле выделиться рамкой. </w:t>
      </w:r>
      <w:r>
        <w:rPr>
          <w:lang w:val="en-US" w:eastAsia="en-US"/>
        </w:rPr>
        <w:drawing>
          <wp:inline distT="0" distB="0" distL="0" distR="0">
            <wp:extent cx="6663690" cy="524446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524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После этого нажмите правую кнопку мыши и в контектсном меню выберите опцию «Формат переменной»</w:t>
      </w:r>
    </w:p>
    <w:p>
      <w:pPr>
        <w:pStyle w:val="Style17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2365</wp:posOffset>
                </wp:positionH>
                <wp:positionV relativeFrom="paragraph">
                  <wp:posOffset>1153160</wp:posOffset>
                </wp:positionV>
                <wp:extent cx="2247900" cy="25717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25704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95pt;margin-top:90.8pt;width:176.95pt;height:20.2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24735" cy="3352165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В диалоговом окне поменяйте графу «Дес. знаков»</w: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9490</wp:posOffset>
                </wp:positionH>
                <wp:positionV relativeFrom="paragraph">
                  <wp:posOffset>1409700</wp:posOffset>
                </wp:positionV>
                <wp:extent cx="1171575" cy="257175"/>
                <wp:effectExtent l="19685" t="19685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5704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pt;margin-top:111pt;width:92.2pt;height:20.2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686050" cy="237172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14:00Z</dcterms:created>
  <dc:creator>Max</dc:creator>
  <dc:description/>
  <cp:keywords/>
  <dc:language>en-US</dc:language>
  <cp:lastModifiedBy>Max</cp:lastModifiedBy>
  <dcterms:modified xsi:type="dcterms:W3CDTF">2012-07-04T07:24:00Z</dcterms:modified>
  <cp:revision>1</cp:revision>
  <dc:subject/>
  <dc:title/>
</cp:coreProperties>
</file>